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480464732"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619378500"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803763767"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030623424"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646752865"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200080289"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051877347"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